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Тел: (8-87231) 5-20-85, факс 5-20-7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0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5»  марта  2015 года                                                                                    № 25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направлении остатков бюджетных сред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на 01.01.2015 года на дополнительные расх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по бюджету  МО «Хасавюртовский район» на 2015 год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бюджетным законодательством,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sz w:val="30"/>
        </w:rPr>
        <w:t xml:space="preserve">Остатки  бюджетных  средств    по  состоянию  на  1  января  2015  года в  сумме – </w:t>
      </w:r>
      <w:r>
        <w:rPr>
          <w:b/>
          <w:bCs/>
          <w:sz w:val="30"/>
        </w:rPr>
        <w:t xml:space="preserve">25 162225 </w:t>
      </w:r>
      <w:r>
        <w:rPr>
          <w:sz w:val="30"/>
        </w:rPr>
        <w:t>рублей направить  на  покрытие дефицита бюджета муниципального района МО «Хасавюртовский район» на 2015 год  согласно  приложения.</w:t>
      </w:r>
    </w:p>
    <w:p>
      <w:pPr>
        <w:pStyle w:val="TextBodyIndent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Indent"/>
        <w:ind w:hanging="0"/>
        <w:jc w:val="both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2. Администрации муниципального района произвести необходимые уточнения расходов бюджета по органам местного самоуправления и казенным учреждениям и довести изменения до них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униципального района     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GULIYA</dc:creator>
  <dc:description/>
  <cp:keywords/>
  <dc:language>en-US</dc:language>
  <cp:lastModifiedBy>К.С.</cp:lastModifiedBy>
  <cp:lastPrinted>2014-03-17T10:28:00Z</cp:lastPrinted>
  <dcterms:modified xsi:type="dcterms:W3CDTF">2015-03-25T08:16:00Z</dcterms:modified>
  <cp:revision>59</cp:revision>
  <dc:subject/>
  <dc:title/>
</cp:coreProperties>
</file>